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414"/>
        <w:gridCol w:w="747"/>
        <w:gridCol w:w="1161"/>
        <w:gridCol w:w="549"/>
        <w:gridCol w:w="612"/>
        <w:gridCol w:w="549"/>
        <w:gridCol w:w="611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3-18-01H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3-18-01H2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yalazi (N007)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ne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torellia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10.15' S      32º 23.32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E130B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1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1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7    109    110    111    112    113    115    117    11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    126    127    129    130    13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ab/>
        <w:t>No controls present</w:t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cantSplit w:val="true"/>
        </w:trPr>
        <w:tc>
          <w:tcPr>
            <w:tcW w:w="6131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1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2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1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6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8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9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25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elenvale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/a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uranda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/a 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2</Characters>
  <CharactersWithSpaces>1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6:55:00Z</dcterms:created>
  <dc:creator>SAS Version 9.4</dc:creator>
  <dc:description/>
  <dc:language>en-US</dc:language>
  <cp:lastModifiedBy/>
  <dcterms:modified xsi:type="dcterms:W3CDTF">2018-01-23T16:5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