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449"/>
        <w:gridCol w:w="18"/>
        <w:gridCol w:w="343"/>
        <w:gridCol w:w="9"/>
        <w:gridCol w:w="300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8-02C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18-02C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he Bend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Februar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7' 24" S      30° 34' 12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V126B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6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0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5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3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5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4    106    107    108    110    501    50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0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61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0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30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8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8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8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8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2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71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4</Characters>
  <CharactersWithSpaces>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20:00Z</dcterms:created>
  <dc:creator>SAS Version 9.4</dc:creator>
  <dc:description/>
  <dc:language>en-US</dc:language>
  <cp:lastModifiedBy/>
  <dcterms:modified xsi:type="dcterms:W3CDTF">2018-01-23T17:2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