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07"/>
        <w:gridCol w:w="18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71-X13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71-X13A1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      97° 50´ 10" W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4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7    8    9    11    12    14    15    16    17    18    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41    43    44    47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5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22:00Z</dcterms:created>
  <dc:creator>SAS Version 9.4</dc:creator>
  <dc:description/>
  <dc:language>en-US</dc:language>
  <cp:lastModifiedBy/>
  <dcterms:modified xsi:type="dcterms:W3CDTF">2017-04-03T10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