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32"/>
        <w:gridCol w:w="9"/>
        <w:gridCol w:w="439"/>
        <w:gridCol w:w="425"/>
        <w:gridCol w:w="414"/>
        <w:gridCol w:w="280"/>
        <w:gridCol w:w="467"/>
        <w:gridCol w:w="423"/>
        <w:gridCol w:w="228"/>
        <w:gridCol w:w="510"/>
        <w:gridCol w:w="549"/>
        <w:gridCol w:w="18"/>
        <w:gridCol w:w="42"/>
        <w:gridCol w:w="552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56-10-X11B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56-10-X11B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klip, B34b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November 2011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elliotti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  .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 elevation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eas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S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siones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Zimbabwe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89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    3    5    6    7    8    9    10    11    13    14    15    16    17    18    19    2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eyerhaeuser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    22    24    25    26    27    28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Forestry Plantations Queensland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sques del Plat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13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    32    41    4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 103-093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Klf-1030939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11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 108-0481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1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476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Klf-108048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10" w:name="IDX5"/>
      <w:bookmarkStart w:id="11" w:name="IDX5"/>
      <w:bookmarkEnd w:id="1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4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8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9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0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229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6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6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9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91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8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0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Lot 103-093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Lot 108-04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osques del Plata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orestry Plantations Queensland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eyerhaeuser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Zimbabwe  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9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1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9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3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987"/>
        <w:gridCol w:w="412"/>
        <w:gridCol w:w="556"/>
        <w:gridCol w:w="556"/>
        <w:gridCol w:w="556"/>
        <w:gridCol w:w="556"/>
        <w:gridCol w:w="556"/>
        <w:gridCol w:w="845"/>
        <w:gridCol w:w="700"/>
        <w:gridCol w:w="556"/>
        <w:gridCol w:w="556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8513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4:00Z</dcterms:created>
  <dc:creator>SAS Version 9.4</dc:creator>
  <dc:description/>
  <dc:language>en-US</dc:language>
  <cp:lastModifiedBy/>
  <dcterms:modified xsi:type="dcterms:W3CDTF">2017-07-25T10:3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