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706"/>
        <w:gridCol w:w="531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5-X14A1     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76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5-X14A1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strella Lote 17 - Código 13230201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 52 51.9 N    75 41 46.0 W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K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49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29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639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639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C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4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083    49086    49101    49102    49106    49107    49110    49118    49120    49127    49131    49132    49135    49140    49144    49149    49150    49152    49174    49179    49184    49195    49203    49211    492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4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7    409    411    2263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02    94208    94236    94238    95205    95206    95220    95227    9599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1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5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8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73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700"/>
        <w:gridCol w:w="556"/>
        <w:gridCol w:w="555"/>
        <w:gridCol w:w="989"/>
        <w:gridCol w:w="843"/>
      </w:tblGrid>
      <w:tr>
        <w:trPr>
          <w:trHeight w:val="403" w:hRule="exact"/>
          <w:cantSplit w:val="true"/>
        </w:trPr>
        <w:tc>
          <w:tcPr>
            <w:tcW w:w="719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C trials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mex selections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 selections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1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19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989"/>
        <w:gridCol w:w="1131"/>
        <w:gridCol w:w="413"/>
        <w:gridCol w:w="700"/>
        <w:gridCol w:w="556"/>
        <w:gridCol w:w="555"/>
        <w:gridCol w:w="556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729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6-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ULK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1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U4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6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2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malo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elobat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ne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3</Characters>
  <CharactersWithSpaces>4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8:00Z</dcterms:created>
  <dc:creator>SAS Version 9.4</dc:creator>
  <dc:description/>
  <dc:language>en-US</dc:language>
  <cp:lastModifiedBy/>
  <dcterms:modified xsi:type="dcterms:W3CDTF">2017-02-22T18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