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2      WEYERHAEUSER</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1-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raile muer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2° 42' S    54° 26'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August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WEYERHAEUS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6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CLPGRF11101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1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204    33205    33209    33212    33213    33214    33215    33216    33218    33219    33220    33222    33223    33224    33225    33227    33228    33229    33231    33232    33233    33234    33236    33237    33238    33240    33241    33244    33245    33246    33247    33249    33250    332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PT7714</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YC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uguay</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Wey-PT7714</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fam 15-54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ABI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a-155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728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4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19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31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997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44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2931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09</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771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67</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fam 15-54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99</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7</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09</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2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2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9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1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1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1.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2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e-99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6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x-998</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4</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28</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2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5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guna Sec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Words>
  <Characters>5128</Characters>
  <CharactersWithSpaces>43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6:08:00Z</dcterms:created>
  <dc:creator>SAS Version 9.4</dc:creator>
  <dc:description/>
  <dc:language>en-US</dc:language>
  <cp:lastModifiedBy/>
  <dcterms:modified xsi:type="dcterms:W3CDTF">2018-01-22T16:0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