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88"/>
        <w:gridCol w:w="96"/>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63-X13A      YORK</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63-X13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ipkraal RR52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9 February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026325 S      30.854291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 June 201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1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4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6 April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0</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6    16017    16022    16023    16034    16035    16041    16044    16058    16059    16060    16062    16063    16300    16301    16302    16304    16307    16308    16309    16310    16311    16314    16315    16316    16317    16318    16319    16320    16321    16322    16323    16324    16325    16326    16328    16329    16330    16331    16332    16333    16334    16335    16336    16337    16338    16339    16340    16341    16343    16344    16346    16348    16350    16351    16352    16353    16354    16358    1636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7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0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7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0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seedlings lot</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Yo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seedlings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Yor-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pseudostrobus</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pYrk-F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oYrk-F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oYrk-F1</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 H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Yrk-F1HE</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 LE</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L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P. oocarpa</w:t>
            </w:r>
            <w:r>
              <w:rPr>
                <w:color w:val="000000"/>
                <w:sz w:val="19"/>
                <w:szCs w:val="19"/>
              </w:rPr>
              <w:t xml:space="preserve"> F1 Hybrid</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1 Hybrid</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LE</w:t>
            </w:r>
            <w:r>
              <w:rPr>
                <w:color w:val="000000"/>
                <w:sz w:val="19"/>
                <w:szCs w:val="19"/>
              </w:rPr>
              <w:t xml:space="preserve"> F1 Hybrid</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 x P. oocarpa</w:t>
            </w:r>
            <w:r>
              <w:rPr>
                <w:color w:val="000000"/>
                <w:sz w:val="19"/>
                <w:szCs w:val="19"/>
              </w:rPr>
              <w:t xml:space="preserve"> F1 Hybrid</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HE</w:t>
            </w:r>
            <w:r>
              <w:rPr>
                <w:color w:val="000000"/>
                <w:sz w:val="19"/>
                <w:szCs w:val="19"/>
              </w:rPr>
              <w:t xml:space="preserve"> F1 Hybrid</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P. pseudo</w:t>
            </w:r>
            <w:r>
              <w:rPr>
                <w:color w:val="000000"/>
                <w:sz w:val="19"/>
                <w:szCs w:val="19"/>
              </w:rPr>
              <w:t xml:space="preserve"> F1 Hybrid</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6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56</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16</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1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01</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0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Ooc</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16" w:type="dxa"/>
        <w:jc w:val="center"/>
        <w:tblInd w:w="0" w:type="dxa"/>
        <w:tblLayout w:type="fixed"/>
        <w:tblCellMar>
          <w:top w:w="0" w:type="dxa"/>
          <w:left w:w="58" w:type="dxa"/>
          <w:bottom w:w="0" w:type="dxa"/>
          <w:right w:w="58" w:type="dxa"/>
        </w:tblCellMar>
      </w:tblPr>
      <w:tblGrid>
        <w:gridCol w:w="104"/>
        <w:gridCol w:w="1603"/>
        <w:gridCol w:w="1709"/>
        <w:gridCol w:w="844"/>
        <w:gridCol w:w="412"/>
        <w:gridCol w:w="844"/>
      </w:tblGrid>
      <w:tr>
        <w:trPr>
          <w:trHeight w:val="403" w:hRule="exact"/>
          <w:cantSplit w:val="true"/>
        </w:trPr>
        <w:tc>
          <w:tcPr>
            <w:tcW w:w="55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0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59</w:t>
            </w:r>
          </w:p>
        </w:tc>
        <w:tc>
          <w:tcPr>
            <w:tcW w:w="170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5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iottii</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O</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H</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70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28</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28</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SE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6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ula</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34</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3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1</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1</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6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Esteba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3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0</Words>
  <Characters>7292</Characters>
  <CharactersWithSpaces>62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3:22:00Z</dcterms:created>
  <dc:creator>SAS Version 9.4</dc:creator>
  <dc:description/>
  <dc:language>en-US</dc:language>
  <cp:lastModifiedBy/>
  <dcterms:modified xsi:type="dcterms:W3CDTF">2017-04-06T23:24: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