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2-X13A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2-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ngmore J1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 August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0' 42.58" S    25º 12' 54.14"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6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112/002/00/3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2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7    16022    16023    16035    16058    16059    16060    16062    16063    16253    16277    16300    16301    16302    16304    16307    16308    16309    16310    16311    16312    16315    16316    16317    16318    16319    16320    16321    16322    16323    16324    16325    16326    16328    16329    16330    16331    16332    16333    16334    16335    16336    16337    16338    16339    16340    16341    16342    16343    16344    16346    16350    16351    16352    16353    16354    163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103/02/01/0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02/01/0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 mix Mondi</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on-A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3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0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1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0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00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3</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 mix Mondi</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02</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8</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9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9</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630"/>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1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2nd</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6</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3</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33</w:t>
            </w:r>
          </w:p>
        </w:tc>
        <w:tc>
          <w:tcPr>
            <w:tcW w:w="845"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33</w:t>
            </w:r>
          </w:p>
        </w:tc>
        <w:tc>
          <w:tcPr>
            <w:tcW w:w="1131"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4</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6</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03</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aedaA-Mix</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5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5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27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27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10</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10</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1</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1st</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39</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39</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0</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0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9</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9</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0</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60</w:t>
            </w:r>
          </w:p>
        </w:tc>
        <w:tc>
          <w:tcPr>
            <w:tcW w:w="84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60</w:t>
            </w:r>
          </w:p>
        </w:tc>
        <w:tc>
          <w:tcPr>
            <w:tcW w:w="113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0</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2</Words>
  <Characters>9446</Characters>
  <CharactersWithSpaces>80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6:11:00Z</dcterms:created>
  <dc:creator>SAS Version 9.4</dc:creator>
  <dc:description/>
  <dc:language>en-US</dc:language>
  <cp:lastModifiedBy/>
  <dcterms:modified xsi:type="dcterms:W3CDTF">2017-07-07T16:1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