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1038"/>
        <w:gridCol w:w="401"/>
        <w:gridCol w:w="31"/>
        <w:gridCol w:w="153"/>
        <w:gridCol w:w="846"/>
        <w:gridCol w:w="18"/>
        <w:gridCol w:w="390"/>
        <w:gridCol w:w="1050"/>
        <w:gridCol w:w="389"/>
        <w:gridCol w:w="898"/>
        <w:gridCol w:w="18"/>
        <w:gridCol w:w="522"/>
        <w:gridCol w:w="621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18-X07A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8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9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18-X07A2</w:t>
            </w:r>
          </w:p>
        </w:tc>
        <w:tc>
          <w:tcPr>
            <w:tcW w:w="274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tingy Reseach Farm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June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35' S    32º12' 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ly 2016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 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1/100B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1 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9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high elevation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 - low elevation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03    13012    13046    13308    13309    13313    13314    13316    13322    1332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tecunumanii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345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006    16014    16023    16025    16028    16036    16044    16046    16049    16057    16058    16060    16061    16062    16063    16355    16358    1635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rious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n bulk (low elev tec)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Saf-salt29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23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2285"/>
        <w:gridCol w:w="843"/>
        <w:gridCol w:w="557"/>
        <w:gridCol w:w="844"/>
      </w:tblGrid>
      <w:tr>
        <w:trPr>
          <w:trHeight w:val="403" w:hRule="exact"/>
          <w:cantSplit w:val="true"/>
        </w:trPr>
        <w:tc>
          <w:tcPr>
            <w:tcW w:w="523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. African tec low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high elevation                                  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01</w:t>
            </w:r>
          </w:p>
        </w:tc>
        <w:tc>
          <w:tcPr>
            <w:tcW w:w="22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 - low elevation                                    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2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2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1699"/>
        <w:gridCol w:w="1708"/>
        <w:gridCol w:w="843"/>
        <w:gridCol w:w="413"/>
        <w:gridCol w:w="844"/>
      </w:tblGrid>
      <w:tr>
        <w:trPr>
          <w:trHeight w:val="403" w:hRule="exact"/>
          <w:cantSplit w:val="true"/>
        </w:trPr>
        <w:tc>
          <w:tcPr>
            <w:tcW w:w="5526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71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70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bel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% Surv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3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9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1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SALT29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3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0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0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0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25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2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4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13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1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3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3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57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5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09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0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2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2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4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1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4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1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14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1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1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24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2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46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4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3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2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08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-30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60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5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59</w:t>
            </w:r>
          </w:p>
        </w:tc>
        <w:tc>
          <w:tcPr>
            <w:tcW w:w="170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-35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171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7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Bulk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5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0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Jerónim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0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itoto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Chempi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4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Montebell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Jitotol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1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3-3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as Tranca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2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3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Esteba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2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0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illa Santa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6-35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KLF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.Afric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n Francisc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5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8</Characters>
  <CharactersWithSpaces>2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30:00Z</dcterms:created>
  <dc:creator>SAS Version 9.4</dc:creator>
  <dc:description/>
  <dc:language>en-US</dc:language>
  <cp:lastModifiedBy/>
  <dcterms:modified xsi:type="dcterms:W3CDTF">2018-01-29T12:3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