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615"/>
        <w:gridCol w:w="639"/>
        <w:gridCol w:w="1050"/>
        <w:gridCol w:w="389"/>
        <w:gridCol w:w="898"/>
        <w:gridCol w:w="18"/>
        <w:gridCol w:w="522"/>
        <w:gridCol w:w="621"/>
        <w:gridCol w:w="18"/>
        <w:gridCol w:w="1575"/>
        <w:gridCol w:w="17"/>
        <w:gridCol w:w="646"/>
      </w:tblGrid>
      <w:tr>
        <w:trPr>
          <w:cantSplit w:val="true"/>
        </w:trPr>
        <w:tc>
          <w:tcPr>
            <w:tcW w:w="10069" w:type="dxa"/>
            <w:gridSpan w:val="20"/>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63-X11A      YORK</w:t>
            </w:r>
          </w:p>
        </w:tc>
      </w:tr>
      <w:tr>
        <w:trPr>
          <w:trHeight w:val="576" w:hRule="exact"/>
          <w:cantSplit w:val="true"/>
        </w:trPr>
        <w:tc>
          <w:tcPr>
            <w:tcW w:w="10069" w:type="dxa"/>
            <w:gridSpan w:val="20"/>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76"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76"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676"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63-X11A</w:t>
            </w:r>
          </w:p>
        </w:tc>
        <w:tc>
          <w:tcPr>
            <w:tcW w:w="297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ggsleigh, D31</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14' 24.134" S    30º 46' 3.041" 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70 m elevatio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0 mm rainfal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5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730"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73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0"/>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4</w:t>
            </w:r>
          </w:p>
        </w:tc>
        <w:tc>
          <w:tcPr>
            <w:tcW w:w="6345" w:type="dxa"/>
            <w:gridSpan w:val="10"/>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6    15098    15101    15102    15103    15104    15105    15109    15110    15112    15113    15114    15123    15125    15134    15136    15142    15143    15146    15147    15150    15151    15152    15163    15166    15168    15170    15173    15176    15181    15194    15435    15436    15437    15439    15440    15441    15442    15443    15444    15445    15447    15448    15450    15458    15459    15460    15462    15467    15469    15471    15474    15476    15477    15480    15481    15482    15483    15487    15488    15490    15492    15493    15496    15498    15501    15502    15503    15504    15505    15508    15509    15511    15513    15515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nd gen orchard miX</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F2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nd gen orchard mix</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F2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Oxford trial selections (CSIR)</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Yrk-Csir</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 H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H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 L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aed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maximin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m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aeda x P. tecunuman</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xT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oocar</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carib</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cYrk-F1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 S x P. carib</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xcYrk-F1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 N x P. maxim</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xmYrk-F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1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0"/>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34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9.43</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3087</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2</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13265</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6</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6</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7165</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6</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50834</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orchard mix</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7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P. tec LE</w:t>
            </w:r>
            <w:r>
              <w:rPr>
                <w:color w:val="000000"/>
                <w:sz w:val="19"/>
                <w:szCs w:val="19"/>
              </w:rPr>
              <w:t xml:space="preserve"> F1 Hybrid</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4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HE</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greggii S x P. caribaea</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SIR selections</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oocarpa</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maximinoi</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aeda</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orchard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 x P. tecunumanii</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 x P. oocarpa</w:t>
            </w:r>
            <w:r>
              <w:rPr>
                <w:color w:val="000000"/>
                <w:sz w:val="19"/>
                <w:szCs w:val="19"/>
              </w:rPr>
              <w:t xml:space="preserve"> F1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F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greggii N x P. caribaea</w:t>
            </w:r>
            <w:r>
              <w:rPr>
                <w:color w:val="000000"/>
                <w:sz w:val="19"/>
                <w:szCs w:val="19"/>
              </w:rPr>
              <w:t xml:space="preserve"> F1 Hybrid</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F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N x P. maximinoi</w:t>
            </w:r>
            <w:r>
              <w:rPr>
                <w:color w:val="000000"/>
                <w:sz w:val="19"/>
                <w:szCs w:val="19"/>
              </w:rPr>
              <w:t xml:space="preserve"> F1 Hybrid</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4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F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8</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4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3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8</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8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8</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reSxCar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Ma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xTec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4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Oo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NxCarH</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GreNxMax</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6</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1</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1</Words>
  <Characters>13381</Characters>
  <CharactersWithSpaces>11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46:00Z</dcterms:created>
  <dc:creator>SAS Version 9.4</dc:creator>
  <dc:description/>
  <dc:language>en-US</dc:language>
  <cp:lastModifiedBy/>
  <dcterms:modified xsi:type="dcterms:W3CDTF">2017-07-25T12:4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