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59-33B2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59-33B2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mbonila 3. Block G, Cpt19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February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20.30' S      35º 23.51'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62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5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pá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0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51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0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0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7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6    887    888    923    927    9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2    863    865    870    875    932    933    934    935    936    937    939    941    942    944    94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8    910    911    912    914    915    916    917    918    919    963    969    97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9    950    952    953    957    958    959    961    96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92    893    895    896    9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hi-comm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hi-comm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hi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6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8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6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2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2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36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49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tumbla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ce Nombre de Copán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scarán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5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0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3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39</Characters>
  <CharactersWithSpaces>4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02:00Z</dcterms:created>
  <dc:creator>SAS Version 9.4</dc:creator>
  <dc:description/>
  <dc:language>en-US</dc:language>
  <cp:lastModifiedBy/>
  <dcterms:modified xsi:type="dcterms:W3CDTF">2017-04-12T10:0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