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06"/>
        <w:gridCol w:w="531"/>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08B      MTO</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6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885"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76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08B</w:t>
            </w:r>
          </w:p>
        </w:tc>
        <w:tc>
          <w:tcPr>
            <w:tcW w:w="2885"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ngmore P6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6 November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48_ 31.78_ S    25º 03_ 8.03_ 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87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1/02/33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520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9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4</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2    15095    15101    15103    15112    15114    15119    15123    15134    15136    15143    15146    15147    15150    15151    15162    15166    15168    15170    15173    15182    15189    15191    15435    15437    15440    15441    15443    15446    15454    15458    15460    15463    15469    15471    15480    15484    15491    15497    15498    15503    15505    15509    1552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Mto-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to-F2lo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F2lo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903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1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817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2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15</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823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96</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944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59</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490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33</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791</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36</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Bulk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6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0</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1</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63</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03</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0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 Portillo</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0</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9</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23</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 Chiapas</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3</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1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apill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95</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9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1</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5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RadF2</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1</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RadF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6</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1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73</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73</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3</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9</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94</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ap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3</Words>
  <Characters>7314</Characters>
  <CharactersWithSpaces>62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7:28:00Z</dcterms:created>
  <dc:creator>SAS Version 9.4</dc:creator>
  <dc:description/>
  <dc:language>en-US</dc:language>
  <cp:lastModifiedBy/>
  <dcterms:modified xsi:type="dcterms:W3CDTF">2017-07-07T17:3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