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948"/>
        <w:gridCol w:w="459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4      YORK TIMBERS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4</w:t>
            </w:r>
          </w:p>
        </w:tc>
        <w:tc>
          <w:tcPr>
            <w:tcW w:w="279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sievale A5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10'17.499"S    30°27' 32.455"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1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taed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elliottii x P. taed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3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68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1097"/>
        <w:gridCol w:w="590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76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PAT-6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05:00Z</dcterms:created>
  <dc:creator>SAS Version 9.4</dc:creator>
  <dc:description/>
  <dc:language>en-US</dc:language>
  <cp:lastModifiedBy/>
  <dcterms:modified xsi:type="dcterms:W3CDTF">2016-04-13T09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