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748"/>
        <w:gridCol w:w="511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3B1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2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2-H03B1</w:t>
            </w:r>
          </w:p>
        </w:tc>
        <w:tc>
          <w:tcPr>
            <w:tcW w:w="290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telsbos C42b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October 201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1’ 50.65” S    24º 10’ 21.72” 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Dec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3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2 month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98/006/00/33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7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XOxPSE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, pseudostrobu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atul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maximino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ringle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F2lot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Cap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 (%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4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4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06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.19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97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9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84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0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9.52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0.53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6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851"/>
        <w:gridCol w:w="1132"/>
        <w:gridCol w:w="844"/>
        <w:gridCol w:w="988"/>
        <w:gridCol w:w="988"/>
      </w:tblGrid>
      <w:tr>
        <w:trPr>
          <w:trHeight w:val="403" w:hRule="exact"/>
          <w:cantSplit w:val="true"/>
        </w:trPr>
        <w:tc>
          <w:tcPr>
            <w:tcW w:w="665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liv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XOxPSE-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6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8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.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11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0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E3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.4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1</Characters>
  <CharactersWithSpaces>2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0:35:00Z</dcterms:created>
  <dc:creator>SAS Version 9.4</dc:creator>
  <dc:description/>
  <dc:language>en-US</dc:language>
  <cp:lastModifiedBy/>
  <dcterms:modified xsi:type="dcterms:W3CDTF">2016-10-14T00:3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