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863"/>
        <w:gridCol w:w="555"/>
        <w:gridCol w:w="894"/>
        <w:gridCol w:w="545"/>
        <w:gridCol w:w="1030"/>
        <w:gridCol w:w="408"/>
        <w:gridCol w:w="1439"/>
        <w:gridCol w:w="43"/>
        <w:gridCol w:w="855"/>
        <w:gridCol w:w="450"/>
        <w:gridCol w:w="90"/>
        <w:gridCol w:w="621"/>
        <w:gridCol w:w="450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1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52-H02B3      MTO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1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Hybrid Analysis for 1-Year Survival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6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907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52-H02B3</w:t>
            </w:r>
          </w:p>
        </w:tc>
        <w:tc>
          <w:tcPr>
            <w:tcW w:w="274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ruisfontein H4b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June 201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4º 01 14.7 S    23º 04' 51.24 E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July 2015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UNTAINS TO OCEAN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5 m elevation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G/198/M05/00/32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5 mm rainfall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October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1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4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P. oocarpa</w:t>
            </w:r>
          </w:p>
        </w:tc>
        <w:tc>
          <w:tcPr>
            <w:tcW w:w="130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P. tecunumanii low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elliottii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5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CAR-1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caribae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22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OOC-21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radiata x P. oocarp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165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TEL-52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radiata x P. tecunumanii low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405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RAD-52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radiata x P. radiat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405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RAD-52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radiat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aed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SPE x SPE Unknown cross TMT1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SPE x SPE Unknown cross TMT2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SPE x SPE Unknown cross TMT3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4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right" w:pos="3349" w:leader="none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SPE x SPE Unknown cross TMT4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5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SPE x SPE Unknown cross TMT5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SPE x SPE Unknown cross TMT6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5"/>
        <w:gridCol w:w="976"/>
        <w:gridCol w:w="753"/>
        <w:gridCol w:w="585"/>
        <w:gridCol w:w="115"/>
        <w:gridCol w:w="118"/>
        <w:gridCol w:w="1158"/>
        <w:gridCol w:w="412"/>
        <w:gridCol w:w="575"/>
        <w:gridCol w:w="79"/>
        <w:gridCol w:w="766"/>
        <w:gridCol w:w="151"/>
        <w:gridCol w:w="388"/>
        <w:gridCol w:w="1161"/>
        <w:gridCol w:w="1592"/>
      </w:tblGrid>
      <w:tr>
        <w:trPr>
          <w:trHeight w:val="403" w:hRule="exact"/>
          <w:cantSplit w:val="true"/>
        </w:trPr>
        <w:tc>
          <w:tcPr>
            <w:tcW w:w="9423" w:type="dxa"/>
            <w:gridSpan w:val="1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ed orchard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Mto-F2so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Mto-bulk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CSO Bulk lot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Cso9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ed orchard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Mto-F2so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Survival (%)</w:t>
            </w:r>
          </w:p>
        </w:tc>
        <w:tc>
          <w:tcPr>
            <w:tcW w:w="329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2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9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8</w:t>
            </w:r>
          </w:p>
        </w:tc>
        <w:tc>
          <w:tcPr>
            <w:tcW w:w="845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504</w:t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.78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89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.65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4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75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8.56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99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1.00</w:t>
            </w:r>
          </w:p>
        </w:tc>
        <w:tc>
          <w:tcPr>
            <w:tcW w:w="987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65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5"/>
        <w:gridCol w:w="1851"/>
        <w:gridCol w:w="1132"/>
        <w:gridCol w:w="844"/>
        <w:gridCol w:w="988"/>
        <w:gridCol w:w="988"/>
      </w:tblGrid>
      <w:tr>
        <w:trPr>
          <w:trHeight w:val="403" w:hRule="exact"/>
          <w:cantSplit w:val="true"/>
        </w:trPr>
        <w:tc>
          <w:tcPr>
            <w:tcW w:w="6657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Aliv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F2 Seed orchard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1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3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510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CAR-1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F2 Seed orchard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.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2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7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1652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TEL-5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F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4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F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4052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RAD-5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F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4052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RAD-5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G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5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G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.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H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.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221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OOC-2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F2 CSO Bulk lot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8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.7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 (no controls)</w:t>
            </w:r>
          </w:p>
        </w:tc>
        <w:tc>
          <w:tcPr>
            <w:tcW w:w="113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0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7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.0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4</Words>
  <Characters>3506</Characters>
  <CharactersWithSpaces>29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6:10:00Z</dcterms:created>
  <dc:creator>SAS Version 9.4</dc:creator>
  <dc:description/>
  <dc:language>en-US</dc:language>
  <cp:lastModifiedBy/>
  <dcterms:modified xsi:type="dcterms:W3CDTF">2016-10-18T16:14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