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8-H01A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bauv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58.936' S    56º 0.789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3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41, Marion, F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utMar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, Tapala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Bdp-CutTap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Yucu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Bdp-Cut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4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3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51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.3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2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82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067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27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uttings Fam 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ttigs Yucu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27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07:00Z</dcterms:created>
  <dc:creator>SAS Version 9.4</dc:creator>
  <dc:description/>
  <dc:language>en-US</dc:language>
  <cp:lastModifiedBy/>
  <dcterms:modified xsi:type="dcterms:W3CDTF">2016-02-26T02:09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