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1B1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5-H01B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Motosierrista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November 20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54º 37'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Jul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AL rooted cuttings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AalCuttings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sques del Plata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Bdp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sques del Plata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Bd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40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66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016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1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59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1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7695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0563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1"/>
        <w:gridCol w:w="412"/>
        <w:gridCol w:w="556"/>
        <w:gridCol w:w="557"/>
        <w:gridCol w:w="556"/>
        <w:gridCol w:w="556"/>
        <w:gridCol w:w="555"/>
        <w:gridCol w:w="845"/>
        <w:gridCol w:w="987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884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AL Cutting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DP bulk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DP bulk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4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2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5:31:00Z</dcterms:created>
  <dc:creator>SAS Version 9.4</dc:creator>
  <dc:description/>
  <dc:language>en-US</dc:language>
  <cp:lastModifiedBy/>
  <dcterms:modified xsi:type="dcterms:W3CDTF">2016-07-14T16:1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