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744"/>
        <w:gridCol w:w="531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7-H01A1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7-H01A1</w:t>
            </w:r>
          </w:p>
        </w:tc>
        <w:tc>
          <w:tcPr>
            <w:tcW w:w="288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ão Miguel da Roseir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November 20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57' 44.50" S    50º 24' 01.87"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5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56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3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Cam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M Sede Mix 2 G.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Mix2Gr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C Duas Barras 17 x 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DB17X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63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8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15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06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89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61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5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120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1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0086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5"/>
        <w:gridCol w:w="557"/>
        <w:gridCol w:w="556"/>
        <w:gridCol w:w="555"/>
        <w:gridCol w:w="557"/>
        <w:gridCol w:w="844"/>
        <w:gridCol w:w="988"/>
        <w:gridCol w:w="699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B 17x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Mix 2 GR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8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7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1:29:00Z</dcterms:created>
  <dc:creator>SAS Version 9.4</dc:creator>
  <dc:description/>
  <dc:language>en-US</dc:language>
  <cp:lastModifiedBy/>
  <dcterms:modified xsi:type="dcterms:W3CDTF">2016-02-26T01:3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