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 (B02B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 11.00_ S    30° 6.00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2</w:t>
            </w:r>
          </w:p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2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0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3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6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13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437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58:00Z</dcterms:created>
  <dc:creator>SAS Version 9.4</dc:creator>
  <dc:description/>
  <dc:language>en-US</dc:language>
  <cp:lastModifiedBy/>
  <dcterms:modified xsi:type="dcterms:W3CDTF">2016-11-02T13:0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