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64-09W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64-09W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2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grNia-comm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Nia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.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8.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9.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6.4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429"/>
        <w:gridCol w:w="556"/>
        <w:gridCol w:w="556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665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37:00Z</dcterms:created>
  <dc:creator>SAS Version 9.4</dc:creator>
  <dc:description/>
  <dc:language>en-US</dc:language>
  <cp:lastModifiedBy/>
  <dcterms:modified xsi:type="dcterms:W3CDTF">2016-04-18T16:3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