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359"/>
        <w:gridCol w:w="18"/>
        <w:gridCol w:w="297"/>
        <w:gridCol w:w="584"/>
        <w:gridCol w:w="175"/>
        <w:gridCol w:w="9"/>
        <w:gridCol w:w="392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8-07H      BOSQU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Survival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74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48-07H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Campo "La Fortaleza" Sitio Loma</w:t>
            </w:r>
          </w:p>
        </w:tc>
        <w:tc>
          <w:tcPr>
            <w:tcW w:w="107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September 2011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1' 11"      56º 7' 13"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2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months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02M20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43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Commeric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06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8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Int-CommSpa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ommerical lo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Int-CommCso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Commerical lo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ommSpa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0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K520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ER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Pom-K5205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X13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ER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Pom-X130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T11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ER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Pom-T116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10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ER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Pom-C10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18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8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8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.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3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.93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2572"/>
        <w:gridCol w:w="844"/>
        <w:gridCol w:w="989"/>
        <w:gridCol w:w="844"/>
        <w:gridCol w:w="987"/>
      </w:tblGrid>
      <w:tr>
        <w:trPr>
          <w:trHeight w:val="403" w:hRule="exact"/>
          <w:cantSplit w:val="true"/>
        </w:trPr>
        <w:tc>
          <w:tcPr>
            <w:tcW w:w="6945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.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SPA Comm lot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.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grandis x uro.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Clone 10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.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Fam X13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.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04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Fam K520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SPA Comm lot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.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.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Fam T11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.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CSO Comm lot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.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25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.7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4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3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0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7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40:00Z</dcterms:created>
  <dc:creator>SAS Version 9.4</dc:creator>
  <dc:description/>
  <dc:language>en-US</dc:language>
  <cp:lastModifiedBy/>
  <dcterms:modified xsi:type="dcterms:W3CDTF">2016-03-29T11:53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