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7I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7I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29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anuar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31.0" S      50º 20' 04.4"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7I1-2013EX001-I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Rig-Experiment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10" w:space="0" w:color="000000"/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6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29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2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87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0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4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11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11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Experimenta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06:00Z</dcterms:created>
  <dc:creator>SAS Version 9.4</dc:creator>
  <dc:description/>
  <dc:language>en-US</dc:language>
  <cp:lastModifiedBy/>
  <dcterms:modified xsi:type="dcterms:W3CDTF">2016-03-15T23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