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7-05L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7-05L2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s - R003 - T12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18.0" S      50º 14' 25.7"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EUESCAPGPRXXXX05L2-2013DB003-I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3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B Bishop 84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7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3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95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C. maculat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SO Barclays Deniliquin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5</Characters>
  <CharactersWithSpaces>2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3:02:00Z</dcterms:created>
  <dc:creator>SAS Version 9.4</dc:creator>
  <dc:description/>
  <dc:language>en-US</dc:language>
  <cp:lastModifiedBy/>
  <dcterms:modified xsi:type="dcterms:W3CDTF">2016-03-15T23:0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