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575"/>
        <w:gridCol w:w="288"/>
        <w:gridCol w:w="433"/>
        <w:gridCol w:w="1160"/>
        <w:gridCol w:w="155"/>
        <w:gridCol w:w="278"/>
        <w:gridCol w:w="854"/>
        <w:gridCol w:w="183"/>
        <w:gridCol w:w="700"/>
        <w:gridCol w:w="615"/>
        <w:gridCol w:w="105"/>
        <w:gridCol w:w="441"/>
        <w:gridCol w:w="769"/>
        <w:gridCol w:w="77"/>
        <w:gridCol w:w="17"/>
        <w:gridCol w:w="297"/>
        <w:gridCol w:w="846"/>
        <w:gridCol w:w="19"/>
        <w:gridCol w:w="59"/>
        <w:gridCol w:w="238"/>
        <w:gridCol w:w="1160"/>
        <w:gridCol w:w="117"/>
        <w:gridCol w:w="18"/>
        <w:gridCol w:w="646"/>
        <w:gridCol w:w="451"/>
      </w:tblGrid>
      <w:tr>
        <w:trPr>
          <w:cantSplit w:val="true"/>
        </w:trPr>
        <w:tc>
          <w:tcPr>
            <w:tcW w:w="10069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8-07C1      MONDI</w:t>
            </w:r>
          </w:p>
        </w:tc>
        <w:tc>
          <w:tcPr>
            <w:tcW w:w="45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2-Year DBH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520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2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90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2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8-07C1</w:t>
            </w:r>
          </w:p>
        </w:tc>
        <w:tc>
          <w:tcPr>
            <w:tcW w:w="2890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oenfontein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anuary 2012</w:t>
            </w:r>
          </w:p>
        </w:tc>
        <w:tc>
          <w:tcPr>
            <w:tcW w:w="11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 55_ 48" S      30° 49' 48" E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575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anuary 2016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54 m elevation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575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/100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0 mm rainfall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575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October 201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232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2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232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30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109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30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Mon-bulk</w:t>
            </w:r>
          </w:p>
        </w:tc>
        <w:tc>
          <w:tcPr>
            <w:tcW w:w="109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DUN_0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DUN01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DUN_0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DUN02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DUN_0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DUN03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DUN_0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DUN04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DUN_0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DUN0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DUN_0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DUN06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DUN_0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DUN07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RA_0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on-GRA01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RA_0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on-GRA03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RA_0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on-GRA04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macarthur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MAC_0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Mon-MAC02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macarthuri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MAC_0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Mon-MAC03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1</w:t>
            </w:r>
          </w:p>
        </w:tc>
      </w:tr>
      <w:tr>
        <w:trPr>
          <w:cantSplit w:val="true"/>
        </w:trPr>
        <w:tc>
          <w:tcPr>
            <w:tcW w:w="10520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2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3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4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4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2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5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5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1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6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6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0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7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7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salign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SAL_0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Mon-SAL0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2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3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4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4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4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5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5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3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6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6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7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7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1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8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8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9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DBH (cm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54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5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02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.7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1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4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1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1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2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3.4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3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7.65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24"/>
        <w:gridCol w:w="11"/>
        <w:gridCol w:w="3137"/>
        <w:gridCol w:w="10"/>
        <w:gridCol w:w="546"/>
        <w:gridCol w:w="9"/>
        <w:gridCol w:w="546"/>
        <w:gridCol w:w="10"/>
        <w:gridCol w:w="546"/>
        <w:gridCol w:w="10"/>
        <w:gridCol w:w="1886"/>
        <w:gridCol w:w="701"/>
        <w:gridCol w:w="651"/>
      </w:tblGrid>
      <w:tr>
        <w:trPr>
          <w:trHeight w:val="403" w:hRule="exact"/>
          <w:cantSplit w:val="true"/>
        </w:trPr>
        <w:tc>
          <w:tcPr>
            <w:tcW w:w="8906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18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9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gna</w:t>
            </w:r>
            <w:r>
              <w:rPr>
                <w:color w:val="000000"/>
                <w:sz w:val="19"/>
                <w:szCs w:val="19"/>
              </w:rPr>
              <w:t xml:space="preserve"> Lot SAL_0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4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1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3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8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Lot GRA_0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DUN_0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J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Lot GRA_0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JK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1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KL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LM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LM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Lot GRA_0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LM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DUN_0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LMN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LMN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LMN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DUN_0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LMN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2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MN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0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MNO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DUN_0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MNO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DUN_0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MNO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NO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NO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DUN_0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1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NO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Lot MAC_0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18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NOP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18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NOP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Lot MAC_0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18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P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DUN_0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18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PQ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7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18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Q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31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8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Q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4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18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8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8</Words>
  <Characters>5475</Characters>
  <CharactersWithSpaces>4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1:02:00Z</dcterms:created>
  <dc:creator>SAS Version 9.4</dc:creator>
  <dc:description/>
  <dc:language>en-US</dc:language>
  <cp:lastModifiedBy/>
  <dcterms:modified xsi:type="dcterms:W3CDTF">2016-10-13T21:0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