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7N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7N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7' 51.919 S  30º 39' 40.173'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7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11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6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N018b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Sap-GN018b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5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5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vanced seedlo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p-Adv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3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148"/>
        <w:gridCol w:w="556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Advance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GN018b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36:00Z</dcterms:created>
  <dc:creator>SAS Version 9.4</dc:creator>
  <dc:description/>
  <dc:language>en-US</dc:language>
  <cp:lastModifiedBy/>
  <dcterms:modified xsi:type="dcterms:W3CDTF">2016-07-19T14:3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