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76"/>
        <w:gridCol w:w="42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9-59-01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7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7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9-59-01B2</w:t>
            </w:r>
          </w:p>
        </w:tc>
        <w:tc>
          <w:tcPr>
            <w:tcW w:w="281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olu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Decem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unn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31' 25.74'' S      35º 27' 08.06'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3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OR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damin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aky Hi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damine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34    13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aky Hill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4    125    126    127    128    129    130    131    132    133    13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Chi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Chi-comm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Chi-comm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longirostr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room fam 14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Cam-Taroom14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9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3962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2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6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9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7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60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aky Hill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Taroom fam 14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ndamine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7</Characters>
  <CharactersWithSpaces>3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16:00Z</dcterms:created>
  <dc:creator>SAS Version 9.4</dc:creator>
  <dc:description/>
  <dc:language>en-US</dc:language>
  <cp:lastModifiedBy/>
  <dcterms:modified xsi:type="dcterms:W3CDTF">2016-11-23T11:1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