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64-01D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64-01D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2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9    110    111    114    116    118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5    126    127    129    130    1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3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96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3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.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9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.97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0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0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0:00Z</dcterms:created>
  <dc:creator>SAS Version 9.4</dc:creator>
  <dc:description/>
  <dc:language>en-US</dc:language>
  <cp:lastModifiedBy/>
  <dcterms:modified xsi:type="dcterms:W3CDTF">2016-04-18T16:1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