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59-01B1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assangi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1' 53.31'' S 35 º 28' 28.71'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20    12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22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8</Characters>
  <CharactersWithSpaces>3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4:00Z</dcterms:created>
  <dc:creator>SAS Version 9.4</dc:creator>
  <dc:description/>
  <dc:language>en-US</dc:language>
  <cp:lastModifiedBy/>
  <dcterms:modified xsi:type="dcterms:W3CDTF">2016-10-26T09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