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63-01I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63-01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hiel DV03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mith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mi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GBBLY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bbly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J/lu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Jjust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IDDiept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Iddiepte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G/hoo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Ghoop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-mix B/staa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Bstann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st gen D/bul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Dbul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9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45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BBLY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IDDiept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G/hoop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B/staan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1st gen D/bul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-mix J/l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7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2</Characters>
  <CharactersWithSpaces>3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14:00Z</dcterms:created>
  <dc:creator>SAS Version 9.4</dc:creator>
  <dc:description/>
  <dc:language>en-US</dc:language>
  <cp:lastModifiedBy/>
  <dcterms:modified xsi:type="dcterms:W3CDTF">2016-08-26T12:2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