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307"/>
        <w:gridCol w:w="72"/>
        <w:gridCol w:w="321"/>
        <w:gridCol w:w="122"/>
        <w:gridCol w:w="9"/>
        <w:gridCol w:w="9"/>
        <w:gridCol w:w="212"/>
        <w:gridCol w:w="595"/>
        <w:gridCol w:w="198"/>
        <w:gridCol w:w="131"/>
        <w:gridCol w:w="201"/>
        <w:gridCol w:w="664"/>
        <w:gridCol w:w="122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27-01F1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70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20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70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27-01F1</w:t>
            </w:r>
          </w:p>
        </w:tc>
        <w:tc>
          <w:tcPr>
            <w:tcW w:w="2720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perimental R01 T19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January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8' 26.4" S      50º 20' 03.7" W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0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EUDOCAPGPRXXXX01F1-2013EX001-IT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72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3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538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996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974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3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53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99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97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 2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8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5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 - 56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04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52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0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45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0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150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3    304    305    307    308    18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3    404    40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 2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1    50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565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233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56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233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7901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7801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551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21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B Bishop 84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Bishop84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83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9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04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1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92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6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17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2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60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3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9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310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3</w:t>
            </w:r>
          </w:p>
        </w:tc>
        <w:tc>
          <w:tcPr>
            <w:tcW w:w="1276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1579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ishop 8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Lot 780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 2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790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1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4</Characters>
  <CharactersWithSpaces>3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22:47:00Z</dcterms:created>
  <dc:creator>SAS Version 9.4</dc:creator>
  <dc:description/>
  <dc:language>en-US</dc:language>
  <cp:lastModifiedBy/>
  <dcterms:modified xsi:type="dcterms:W3CDTF">2016-03-15T22:4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