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450"/>
        <w:gridCol w:w="9"/>
        <w:gridCol w:w="211"/>
        <w:gridCol w:w="518"/>
        <w:gridCol w:w="73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6-01J2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6-01J2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zenda Lajeadinho ll, talhão A2J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36' 33,1" S    50º 11' 15,4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105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0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09    110    11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    304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2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Klab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7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6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5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7:00Z</dcterms:created>
  <dc:creator>SAS Version 9.4</dc:creator>
  <dc:description/>
  <dc:language>en-US</dc:language>
  <cp:lastModifiedBy/>
  <dcterms:modified xsi:type="dcterms:W3CDTF">2016-10-12T14:0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