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07"/>
        <w:gridCol w:w="18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1-27-01A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1-27-01A</w:t>
            </w:r>
          </w:p>
        </w:tc>
        <w:tc>
          <w:tcPr>
            <w:tcW w:w="28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edão - Região 02 - Talhão 18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suga canad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5' 32.3" S 50º 15' 38.7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TSCNCAPGPRXXXX701A-2010PA002-I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4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°    24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477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3.3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nnesse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3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5 - 69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°    0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2 - 436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3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 - 4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°    3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6 - 40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2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°    0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8 - 681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°    54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8 - 1027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2    2366    2367    2369    2370    2371    237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7    24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1    245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71    2573    2575    25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0    2742    2743    2748    274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    2801    2802    28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8"/>
        <w:gridCol w:w="5"/>
        <w:gridCol w:w="843"/>
        <w:gridCol w:w="145"/>
        <w:gridCol w:w="413"/>
        <w:gridCol w:w="290"/>
        <w:gridCol w:w="265"/>
        <w:gridCol w:w="472"/>
        <w:gridCol w:w="85"/>
        <w:gridCol w:w="27"/>
        <w:gridCol w:w="444"/>
        <w:gridCol w:w="85"/>
        <w:gridCol w:w="319"/>
        <w:gridCol w:w="153"/>
        <w:gridCol w:w="555"/>
        <w:gridCol w:w="988"/>
      </w:tblGrid>
      <w:tr>
        <w:trPr>
          <w:trHeight w:val="403" w:hRule="exact"/>
          <w:cantSplit w:val="true"/>
        </w:trPr>
        <w:tc>
          <w:tcPr>
            <w:tcW w:w="5937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lulah Gorge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reek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iff Ridge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ne Quarry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antico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ne Mountain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42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ech Mountain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92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3</Characters>
  <CharactersWithSpaces>2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38:00Z</dcterms:created>
  <dc:creator>SAS Version 9.4</dc:creator>
  <dc:description/>
  <dc:language>en-US</dc:language>
  <cp:lastModifiedBy/>
  <dcterms:modified xsi:type="dcterms:W3CDTF">2016-03-15T22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