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7-01L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7-01L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 80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º 34.56' S    75º 43.21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PEUCT/20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6    28    29    30    36    39    4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    52    55    56    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66    68    73    75    77    78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7    88    90    94    95    99    100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10    112    114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Ter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4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53:00Z</dcterms:created>
  <dc:creator>SAS Version 9.4</dc:creator>
  <dc:description/>
  <dc:language>en-US</dc:language>
  <cp:lastModifiedBy/>
  <dcterms:modified xsi:type="dcterms:W3CDTF">2016-03-16T17:5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