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48-14A2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48-14A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 - Tendid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0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00' S      55º 57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September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6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0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29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0 - 12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4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30 - 23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48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18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0 - 17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5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    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4    1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    186    189    190    191    19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aquí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lamel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    221    222    2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rizal Chic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    231    235    242    24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Spa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8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31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SPA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lamelco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lle Verde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rizal Chico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aquín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Seca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8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1:00Z</dcterms:created>
  <dc:creator>SAS Version 9.4</dc:creator>
  <dc:description/>
  <dc:language>en-US</dc:language>
  <cp:lastModifiedBy/>
  <dcterms:modified xsi:type="dcterms:W3CDTF">2016-03-29T12:3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