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41"/>
        <w:gridCol w:w="439"/>
        <w:gridCol w:w="425"/>
        <w:gridCol w:w="414"/>
        <w:gridCol w:w="280"/>
        <w:gridCol w:w="467"/>
        <w:gridCol w:w="651"/>
        <w:gridCol w:w="510"/>
        <w:gridCol w:w="549"/>
        <w:gridCol w:w="60"/>
        <w:gridCol w:w="552"/>
        <w:gridCol w:w="54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29-67-17A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7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9-67-17A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atriz Jaume (03-002/2)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July 2003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º 48' 53.6" N    93º 45' 16.0" W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201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m elevatio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72 mm rainfal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3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s Limon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araíso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05' N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53' W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60 - 750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6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ptún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etén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21' N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25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0 - 580</w:t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88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00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ulmí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lanch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6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33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6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4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1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untain Pine Ridg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y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lize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58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00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69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5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ó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51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23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 - 85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5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3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s Limones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ptú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00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ulmí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57    564    568    571    572    578    585    593    59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3    127    131    158    161    16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1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untain Pine Ridg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12    1333    1335    134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36    1138    1146    1157    1158    1166    1168    1172    117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4"/>
      <w:bookmarkStart w:id="9" w:name="IDX4"/>
      <w:bookmarkEnd w:id="9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7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73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6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64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55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55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0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04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65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871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736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1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2887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02"/>
        <w:gridCol w:w="668"/>
        <w:gridCol w:w="362"/>
        <w:gridCol w:w="306"/>
        <w:gridCol w:w="106"/>
        <w:gridCol w:w="555"/>
        <w:gridCol w:w="7"/>
        <w:gridCol w:w="34"/>
        <w:gridCol w:w="515"/>
        <w:gridCol w:w="40"/>
        <w:gridCol w:w="79"/>
        <w:gridCol w:w="438"/>
        <w:gridCol w:w="40"/>
        <w:gridCol w:w="190"/>
        <w:gridCol w:w="325"/>
        <w:gridCol w:w="40"/>
        <w:gridCol w:w="303"/>
        <w:gridCol w:w="214"/>
        <w:gridCol w:w="40"/>
        <w:gridCol w:w="415"/>
        <w:gridCol w:w="388"/>
        <w:gridCol w:w="40"/>
        <w:gridCol w:w="240"/>
        <w:gridCol w:w="420"/>
        <w:gridCol w:w="248"/>
        <w:gridCol w:w="81"/>
        <w:gridCol w:w="228"/>
        <w:gridCol w:w="472"/>
        <w:gridCol w:w="555"/>
      </w:tblGrid>
      <w:tr>
        <w:trPr>
          <w:trHeight w:val="403" w:hRule="exact"/>
          <w:cantSplit w:val="true"/>
        </w:trPr>
        <w:tc>
          <w:tcPr>
            <w:tcW w:w="8017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untain Pine Ridge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3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imón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005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ulmí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Queensland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5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optún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3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os Limones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4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2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0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1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6990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0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027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1</w:t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05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1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0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0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0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0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0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0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.01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0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6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2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2</w:t>
            </w:r>
          </w:p>
        </w:tc>
        <w:tc>
          <w:tcPr>
            <w:tcW w:w="113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05</w:t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7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2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8</Words>
  <Characters>3670</Characters>
  <CharactersWithSpaces>3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6:11:00Z</dcterms:created>
  <dc:creator>SAS Version 9.4</dc:creator>
  <dc:description/>
  <dc:language>en-US</dc:language>
  <cp:lastModifiedBy/>
  <dcterms:modified xsi:type="dcterms:W3CDTF">2016-03-24T16:12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