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89"/>
        <w:gridCol w:w="18"/>
        <w:gridCol w:w="29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9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9A2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60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17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04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2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32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7    1290    1293    1296    1297    1298    1299    1300    1301    1302    1303    1304    1305    1306    1307    1308    13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    1317    1319    1320    13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8    339    340    342    344    345    346    347    348    349    350    351</w:t>
            </w:r>
          </w:p>
        </w:tc>
      </w:tr>
      <w:tr>
        <w:trPr>
          <w:trHeight w:val="565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32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2    353    356    358    360    362    363    366    367    369    374    375    376    377    378    379    38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26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7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1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99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mbre de Muridores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ruz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ielo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ncarnación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4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39:00Z</dcterms:created>
  <dc:creator>SAS Version 9.4</dc:creator>
  <dc:description/>
  <dc:language>en-US</dc:language>
  <cp:lastModifiedBy/>
  <dcterms:modified xsi:type="dcterms:W3CDTF">2016-05-13T16:1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