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89"/>
        <w:gridCol w:w="90"/>
        <w:gridCol w:w="18"/>
        <w:gridCol w:w="20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9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9A2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60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2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8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2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10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maulipa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04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 - 173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6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18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4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1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1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0 - 248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2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ielo</w:t>
            </w:r>
          </w:p>
        </w:tc>
        <w:tc>
          <w:tcPr>
            <w:tcW w:w="3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7    1290    1293    1296    1297    1298    1299    1300    1301    1302    1303    1304    1305    1306    1307    1308    13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ncarnación</w:t>
            </w:r>
          </w:p>
        </w:tc>
        <w:tc>
          <w:tcPr>
            <w:tcW w:w="23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5    1317    1319    1320    132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Cruz</w:t>
            </w:r>
          </w:p>
        </w:tc>
        <w:tc>
          <w:tcPr>
            <w:tcW w:w="3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8    339    340    342    344    345    346    347    348    349    350    35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01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mbre de Muridores</w:t>
            </w:r>
          </w:p>
        </w:tc>
        <w:tc>
          <w:tcPr>
            <w:tcW w:w="3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2    353    356    358    360    362    363    366    367    369    374    375    376    377    378    379    38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55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1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mbre de Muridores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Cruz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ielo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ncarnación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3</Characters>
  <CharactersWithSpaces>4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41:00Z</dcterms:created>
  <dc:creator>SAS Version 9.4</dc:creator>
  <dc:description/>
  <dc:language>en-US</dc:language>
  <cp:lastModifiedBy/>
  <dcterms:modified xsi:type="dcterms:W3CDTF">2016-05-13T16:0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