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C      SAFCOL</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0-X08C</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ilgeboom C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February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7.4.07' S    30º 56.25.98'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rch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Nov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603"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1    13012    13046    13061    13067    13069    13088    13120    13126    13309    13316    13324    1333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431"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10    16014    16017    16022    16023    16025    16031    16033    16035    16044    16046    16047    16049    16050    16055    16057    16058    16060    16061    16062    16063    16300    16301    16304    16306    16307    16308    16309    16311    16315    16316    16320    16321    16323    16324    16328    16329    16330    16334    16335    16336    16338    16339    16341    16343    16344    16350    16352    16354    16357    16358    16359    1639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11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093</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910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2</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5216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79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3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4407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5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4.3552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33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8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5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6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4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50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1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06</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0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55</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0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0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7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0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3</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87</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3</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tae</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4</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64</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2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1</Words>
  <Characters>10578</Characters>
  <CharactersWithSpaces>9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1:00Z</dcterms:created>
  <dc:creator>SAS Version 9.4</dc:creator>
  <dc:description/>
  <dc:language>en-US</dc:language>
  <cp:lastModifiedBy/>
  <dcterms:modified xsi:type="dcterms:W3CDTF">2016-11-23T11:0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