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B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0-X08B</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efontein A8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January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03.50.7' S    30º 48.51.24'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anuar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June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2    13046    13061    13067    13069    13088    13120    13126    13309    13316    13322    13323    1332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35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a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82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6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7813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1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305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82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1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420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2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9636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65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99</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6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97</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0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30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6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0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3-007</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0.3</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6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50</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6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3</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3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2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32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16</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1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2</Words>
  <Characters>10384</Characters>
  <CharactersWithSpaces>8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6:49:00Z</dcterms:created>
  <dc:creator>SAS Version 9.4</dc:creator>
  <dc:description/>
  <dc:language>en-US</dc:language>
  <cp:lastModifiedBy/>
  <dcterms:modified xsi:type="dcterms:W3CDTF">2016-06-06T16:5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