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Y12A1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Thir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Y12A1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BRIL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3° 51' 56.8" N    76° 29' 18.9"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November 2015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40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1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 CP families from 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62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41.16167    16160.16142    16164.16186    16165.16145    16167.16157    16175.16178    16177.16172    16177.16173    16186.16198    16187.16164    16188.16178    16189.16181    16191.16141    16191.16167    16195.16187    16196.16186    16197.16180    16198.16142    16198.16160    16210.162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17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17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2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1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1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.58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8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3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63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840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3149"/>
        <w:gridCol w:w="556"/>
        <w:gridCol w:w="556"/>
        <w:gridCol w:w="555"/>
        <w:gridCol w:w="556"/>
        <w:gridCol w:w="844"/>
        <w:gridCol w:w="845"/>
        <w:gridCol w:w="556"/>
        <w:gridCol w:w="556"/>
        <w:gridCol w:w="554"/>
      </w:tblGrid>
      <w:tr>
        <w:trPr>
          <w:trHeight w:val="403" w:hRule="exact"/>
          <w:cantSplit w:val="true"/>
        </w:trPr>
        <w:tc>
          <w:tcPr>
            <w:tcW w:w="9436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6-1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16-1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 CP families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41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43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409"/>
        <w:gridCol w:w="1132"/>
        <w:gridCol w:w="412"/>
        <w:gridCol w:w="556"/>
        <w:gridCol w:w="557"/>
        <w:gridCol w:w="556"/>
        <w:gridCol w:w="556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40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42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1617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5.161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5x16-1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0.161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0x16-14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4.1618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4x16-18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.1617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7.1618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7x16-18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9.1618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9x16-18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161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x16-14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7.1616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7x16-16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6.1618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6x16-18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5.1617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5x16-17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6.161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6x16-19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41.1616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41x16-16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161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x16-14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8.1616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8x16-16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67.1615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67x16-15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5.1618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5x16-18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91.1616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91x16-16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10.1620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210x16-2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42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88.16178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88x16-178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38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90</Characters>
  <CharactersWithSpaces>3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07:00Z</dcterms:created>
  <dc:creator>SAS Version 9.4</dc:creator>
  <dc:description/>
  <dc:language>en-US</dc:language>
  <cp:lastModifiedBy/>
  <dcterms:modified xsi:type="dcterms:W3CDTF">2016-03-22T18:36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