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2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itklip, B34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Octo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 Jul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1    15012    15019    15020    15024    15027    15040    15043    15044    15049    15051    15052    15055    15057    15059    15060    15068    15074    15075    15078    15080    15399    15552    15566    15590    15591    15597    15599    15600    15601    15608    15610    15612    15614    15623    15626    15628    15629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 103-093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103093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108-0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0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Klf-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977</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31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50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29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68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417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Bulk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7</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9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2</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048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Lot 103-093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2</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01</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001</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5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9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39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4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4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08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3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2</Words>
  <Characters>5832</Characters>
  <CharactersWithSpaces>49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7:24:00Z</dcterms:created>
  <dc:creator>SAS Version 9.4</dc:creator>
  <dc:description/>
  <dc:language>en-US</dc:language>
  <cp:lastModifiedBy/>
  <dcterms:modified xsi:type="dcterms:W3CDTF">2016-07-08T17:2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