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Y1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02-Y12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GREC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° 09' 44.9" N    75° 51' 33.6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51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44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6.15072    15017.15016    15017.15027    15040.15003    15040.15013    15041.15046    15045.15013    15045.15040    15046.15029    15064.15018    15072.15065    15072.1506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3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1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936"/>
        <w:gridCol w:w="2307"/>
        <w:gridCol w:w="743"/>
        <w:gridCol w:w="489"/>
        <w:gridCol w:w="744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9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3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17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5-001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          </w:t>
            </w:r>
          </w:p>
        </w:tc>
        <w:tc>
          <w:tcPr>
            <w:tcW w:w="7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4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7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9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4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7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2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2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1.1504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1x15-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7.1501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7x15-1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6.1502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6x15-2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4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4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5.1501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5x15-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6.1507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16x15-7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0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0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0.1501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40x15-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4.1501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64x15-1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72.15065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-72x15-6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21:00Z</dcterms:created>
  <dc:creator>SAS Version 9.4</dc:creator>
  <dc:description/>
  <dc:language>en-US</dc:language>
  <cp:lastModifiedBy/>
  <dcterms:modified xsi:type="dcterms:W3CDTF">2016-03-22T18:3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