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2-10-X08B      KOMATILAND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2-10-X08B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ooklands G3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March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hiapensi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8.32.967' S    30º 45.27.29' 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6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0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selections AC and SAC familie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    10    11    12    14    15    18    20    21    22    23    26    27    30    31    32    33    34    42    45    47    49    50    51    53    5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F2Control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F2Control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F2Contro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88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71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72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10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576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4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346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4"/>
        <w:gridCol w:w="556"/>
        <w:gridCol w:w="556"/>
        <w:gridCol w:w="555"/>
        <w:gridCol w:w="556"/>
        <w:gridCol w:w="845"/>
        <w:gridCol w:w="844"/>
        <w:gridCol w:w="556"/>
        <w:gridCol w:w="621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975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 selections AC and SAC families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7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7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75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132"/>
        <w:gridCol w:w="412"/>
        <w:gridCol w:w="556"/>
        <w:gridCol w:w="556"/>
        <w:gridCol w:w="556"/>
        <w:gridCol w:w="556"/>
        <w:gridCol w:w="556"/>
        <w:gridCol w:w="845"/>
        <w:gridCol w:w="700"/>
        <w:gridCol w:w="630"/>
        <w:gridCol w:w="556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02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ECH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pa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4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0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00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10</Characters>
  <CharactersWithSpaces>2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08:00Z</dcterms:created>
  <dc:creator>SAS Version 9.4</dc:creator>
  <dc:description/>
  <dc:language>en-US</dc:language>
  <cp:lastModifiedBy/>
  <dcterms:modified xsi:type="dcterms:W3CDTF">2016-10-17T16:1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