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239"/>
        <w:gridCol w:w="121"/>
        <w:gridCol w:w="630"/>
        <w:gridCol w:w="9"/>
        <w:gridCol w:w="120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6-18-35B3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6-18-35B3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tingy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May 201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oocarp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8º 35' S      30º 04' 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1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30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3/122C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09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November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motán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quimul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9' 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22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40 - 96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26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rogres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1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09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0 - 133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ap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37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46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0 - 101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30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25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0 - 141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1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ipilt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ueva Segovi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43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32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5 - 132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02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630" w:type="dxa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179" w:type="dxa"/>
            <w:gridSpan w:val="17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0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motán</w:t>
            </w:r>
          </w:p>
        </w:tc>
        <w:tc>
          <w:tcPr>
            <w:tcW w:w="63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179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25    926    927    928    930    932    933    936    937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2    943    944    945    946    950    951    952    95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6    957    960    963    965    967    968    96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39    849    85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ipilt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72    1073    1074    1078    1079    1081    1083    1085    108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641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2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64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12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Jerónimo 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Jer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5"/>
      <w:bookmarkStart w:id="11" w:name="IDX5"/>
      <w:bookmarkEnd w:id="1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4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7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4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8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7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4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8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2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7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25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9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389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75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5"/>
        <w:gridCol w:w="262"/>
        <w:gridCol w:w="727"/>
        <w:gridCol w:w="100"/>
        <w:gridCol w:w="312"/>
        <w:gridCol w:w="515"/>
        <w:gridCol w:w="273"/>
        <w:gridCol w:w="183"/>
        <w:gridCol w:w="372"/>
        <w:gridCol w:w="1"/>
        <w:gridCol w:w="183"/>
        <w:gridCol w:w="373"/>
        <w:gridCol w:w="183"/>
        <w:gridCol w:w="87"/>
        <w:gridCol w:w="286"/>
        <w:gridCol w:w="183"/>
        <w:gridCol w:w="358"/>
        <w:gridCol w:w="15"/>
        <w:gridCol w:w="183"/>
        <w:gridCol w:w="629"/>
        <w:gridCol w:w="32"/>
        <w:gridCol w:w="182"/>
        <w:gridCol w:w="518"/>
        <w:gridCol w:w="96"/>
        <w:gridCol w:w="374"/>
        <w:gridCol w:w="86"/>
        <w:gridCol w:w="367"/>
        <w:gridCol w:w="189"/>
        <w:gridCol w:w="59"/>
        <w:gridCol w:w="556"/>
        <w:gridCol w:w="23"/>
        <w:gridCol w:w="534"/>
        <w:gridCol w:w="1"/>
        <w:gridCol w:w="293"/>
        <w:gridCol w:w="1654"/>
      </w:tblGrid>
      <w:tr>
        <w:trPr>
          <w:trHeight w:val="403" w:hRule="exact"/>
          <w:cantSplit w:val="true"/>
        </w:trPr>
        <w:tc>
          <w:tcPr>
            <w:tcW w:w="8807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372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1948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2372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ipilto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7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Castaño (Bucaral)                                    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2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82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8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otán                                                              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8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8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San Jerónimo bulk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4</w:t>
            </w:r>
          </w:p>
        </w:tc>
        <w:tc>
          <w:tcPr>
            <w:tcW w:w="8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37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Luis Jilotepeque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6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372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uayacocotla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1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72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0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4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34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754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634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2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3120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1</w:t>
            </w:r>
          </w:p>
        </w:tc>
        <w:tc>
          <w:tcPr>
            <w:tcW w:w="98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9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12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5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2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2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2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8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1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9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8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5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5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8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5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4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9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6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6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3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6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6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4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5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3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3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0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2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4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8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9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2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4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1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0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6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8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8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5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8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7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7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0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7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6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8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3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2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8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6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7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3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8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8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754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0</Words>
  <Characters>4082</Characters>
  <CharactersWithSpaces>3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26:00Z</dcterms:created>
  <dc:creator>SAS Version 9.4</dc:creator>
  <dc:description/>
  <dc:language>en-US</dc:language>
  <cp:lastModifiedBy/>
  <dcterms:modified xsi:type="dcterms:W3CDTF">2016-11-02T13:28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