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924"/>
        <w:gridCol w:w="351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50-H02K1      KEFR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Hybrid Analysis for 4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47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0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47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50-H02K1</w:t>
            </w:r>
          </w:p>
        </w:tc>
        <w:tc>
          <w:tcPr>
            <w:tcW w:w="270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FRI Turb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June 201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°38’ 2.265” N    035°3’ 45.62” 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5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ENYA PARTNERSHIP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59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0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caribaea x P. tecunumanii low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patula x P. tecunumanii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patula x P. elliotti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elliottii x P. caribae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elliottii x P. taed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cal bulk lo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AFRIC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Eaf-bulk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5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5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409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87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6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24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73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4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304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9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903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3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4"/>
        <w:gridCol w:w="1852"/>
        <w:gridCol w:w="412"/>
        <w:gridCol w:w="556"/>
        <w:gridCol w:w="556"/>
        <w:gridCol w:w="556"/>
        <w:gridCol w:w="556"/>
        <w:gridCol w:w="556"/>
        <w:gridCol w:w="844"/>
        <w:gridCol w:w="988"/>
        <w:gridCol w:w="642"/>
      </w:tblGrid>
      <w:tr>
        <w:trPr>
          <w:trHeight w:val="403" w:hRule="exact"/>
          <w:cantSplit w:val="true"/>
        </w:trPr>
        <w:tc>
          <w:tcPr>
            <w:tcW w:w="8372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4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8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64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4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5</Characters>
  <CharactersWithSpaces>2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14:00Z</dcterms:created>
  <dc:creator>SAS Version 9.4</dc:creator>
  <dc:description/>
  <dc:language>en-US</dc:language>
  <cp:lastModifiedBy/>
  <dcterms:modified xsi:type="dcterms:W3CDTF">2016-03-11T09:22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