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1B2      AP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1B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o. Bosset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y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50´ 59" S    54° 33´ 54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90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p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4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65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.1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7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3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65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979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4"/>
        <w:gridCol w:w="988"/>
        <w:gridCol w:w="642"/>
      </w:tblGrid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eed stan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8:00Z</dcterms:created>
  <dc:creator>SAS Version 9.4</dc:creator>
  <dc:description/>
  <dc:language>en-US</dc:language>
  <cp:lastModifiedBy/>
  <dcterms:modified xsi:type="dcterms:W3CDTF">2015-05-21T11:00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