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1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- Região 13 - Talhão 2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3'18"S    50º7'33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9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.8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1"/>
        <w:gridCol w:w="556"/>
        <w:gridCol w:w="557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577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9:00Z</dcterms:created>
  <dc:creator>SAS Version 9.4</dc:creator>
  <dc:description/>
  <dc:language>en-US</dc:language>
  <cp:lastModifiedBy/>
  <dcterms:modified xsi:type="dcterms:W3CDTF">2016-02-23T15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