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256"/>
        <w:gridCol w:w="43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59-01A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59-01A2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°17'12.5''S  35°22'09.3''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3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R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    112    1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5    208    209    210    213    216    217    220    22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3    304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4    506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3    6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!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Chi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!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Chi-comm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!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Chi-comm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!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hi-comm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2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9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9</Characters>
  <CharactersWithSpaces>3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8:49:00Z</dcterms:created>
  <dc:creator>SAS Version 9.4</dc:creator>
  <dc:description/>
  <dc:language>en-US</dc:language>
  <cp:lastModifiedBy/>
  <dcterms:modified xsi:type="dcterms:W3CDTF">2016-02-25T18:5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