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1C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0-01C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, A7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pel/001/01/8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6    108    109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6    207    211    215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8    610    612    613    614    615    616    6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5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488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Klf-00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1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0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CC F2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9</Characters>
  <CharactersWithSpaces>4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02:00Z</dcterms:created>
  <dc:creator>SAS Version 9.4</dc:creator>
  <dc:description/>
  <dc:language>en-US</dc:language>
  <cp:lastModifiedBy/>
  <dcterms:modified xsi:type="dcterms:W3CDTF">2016-02-25T17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