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230"/>
        <w:gridCol w:w="195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55-X11A      PG BISO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58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66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58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55-X11A</w:t>
            </w:r>
          </w:p>
        </w:tc>
        <w:tc>
          <w:tcPr>
            <w:tcW w:w="30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onage J16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Decem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º 04' 18.8472" S    28º 19' 50.6352"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Jul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6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0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    7    8    9    11    13    14    15    16    17    18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4    35    38    40    4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F2 orchard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8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9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2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6</Characters>
  <CharactersWithSpaces>2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7:24:00Z</dcterms:created>
  <dc:creator>SAS Version 9.4</dc:creator>
  <dc:description/>
  <dc:language>en-US</dc:language>
  <cp:lastModifiedBy/>
  <dcterms:modified xsi:type="dcterms:W3CDTF">2016-03-03T17:2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